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</w:r>
      <w:r>
        <w:rPr/>
        <w:t>Add and write the turnaround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5 + 3 = 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Turnaround __________________________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entury Gothic" w:hAnsi="Century Gothic" w:cs="Century Gothic"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6 + 4 = 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Turnaround __________________________</w:t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2.  Write the fact family for 2, 11, and 9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__</w:t>
        <w:tab/>
        <w:t>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__</w:t>
        <w:tab/>
        <w:t>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/>
      </w:pPr>
      <w:r>
        <w:rPr/>
        <w:t>N, NS, &amp; O #9:  Commutative Property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7 - 6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4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Add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6 + 1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4 + 4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0 + 9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Subtract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7 – 0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b.</w:t>
        <w:tab/>
        <w:t>_________ = 11 – 1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7 – 4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4200</wp:posOffset>
                </wp:positionH>
                <wp:positionV relativeFrom="paragraph">
                  <wp:posOffset>313690</wp:posOffset>
                </wp:positionV>
                <wp:extent cx="635" cy="260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310</wp:posOffset>
                </wp:positionH>
                <wp:positionV relativeFrom="paragraph">
                  <wp:posOffset>309245</wp:posOffset>
                </wp:positionV>
                <wp:extent cx="5683885" cy="2618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06.2pt;mso-wrap-distance-left:9.05pt;mso-wrap-distance-right:9.05pt;mso-wrap-distance-top:0pt;mso-wrap-distance-bottom:0pt;margin-top:24.35pt;mso-position-vertical-relative:text;margin-left:2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Add.</w:t>
        <w:tab/>
        <w:tab/>
        <w:tab/>
        <w:tab/>
        <w:tab/>
        <w:tab/>
        <w:t>6.</w:t>
        <w:tab/>
        <w:t>Subtract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9</w:t>
        <w:tab/>
        <w:tab/>
        <w:t>b.</w:t>
        <w:tab/>
        <w:t>5</w:t>
        <w:tab/>
        <w:tab/>
        <w:tab/>
        <w:t>a.</w:t>
        <w:tab/>
        <w:t>9</w:t>
        <w:tab/>
        <w:tab/>
        <w:t>b.</w:t>
        <w:tab/>
        <w:t>13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387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  + 6</w:t>
        <w:tab/>
        <w:tab/>
        <w:t xml:space="preserve">      + 6</w:t>
        <w:tab/>
        <w:t xml:space="preserve">     </w:t>
        <w:tab/>
        <w:tab/>
        <w:t xml:space="preserve">      -  5</w:t>
        <w:tab/>
        <w:tab/>
        <w:t xml:space="preserve">       -   8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Cs/>
          <w:sz w:val="28"/>
          <w:szCs w:val="28"/>
        </w:rPr>
        <w:t>7.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 </w:t>
      </w:r>
      <w:r>
        <w:rPr>
          <w:rFonts w:cs="Century Gothic" w:ascii="Century Gothic" w:hAnsi="Century Gothic"/>
          <w:bCs/>
          <w:sz w:val="28"/>
          <w:szCs w:val="28"/>
        </w:rPr>
        <w:t>Beth has 7 pencils.  Joe has 6 pencils.  How many pencils do they have in all? _____________________ pencil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8.   There are 8 campers are swimming.  There are 9 campers are cooking.  How many campers are there in all? _____________________ campers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9.  There are 7 puppies playing.  There are 4 puppies resting.  How many puppies are there in all? _____________________ puppies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.  Sam has 14 stickers.  Sally has 10 stickers.  How many stickers do they have in all? ? _____________________ stickers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_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, NS, &amp; O #10:  Addition &amp; Subtraction Fact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8- 17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6-14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3-11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atterns, Functions and Algebr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+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+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20</w:t>
        <w:tab/>
        <w:tab/>
        <w:tab/>
        <w:tab/>
        <w:tab/>
        <w:tab/>
        <w:t xml:space="preserve">      40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33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9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0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2280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755</wp:posOffset>
                </wp:positionH>
                <wp:positionV relativeFrom="paragraph">
                  <wp:posOffset>209550</wp:posOffset>
                </wp:positionV>
                <wp:extent cx="676275" cy="5334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5pt;margin-top:16.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52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86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9230</wp:posOffset>
                </wp:positionH>
                <wp:positionV relativeFrom="paragraph">
                  <wp:posOffset>208915</wp:posOffset>
                </wp:positionV>
                <wp:extent cx="676275" cy="5334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9pt;margin-top:16.45pt;width:53.2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2530</wp:posOffset>
                </wp:positionH>
                <wp:positionV relativeFrom="paragraph">
                  <wp:posOffset>8890</wp:posOffset>
                </wp:positionV>
                <wp:extent cx="447675" cy="142875"/>
                <wp:effectExtent l="5715" t="5715" r="825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3.9pt;margin-top:0.7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43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+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8"/>
                                <w:szCs w:val="28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+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15</w:t>
        <w:tab/>
        <w:tab/>
        <w:tab/>
        <w:t xml:space="preserve">   31</w:t>
        <w:tab/>
        <w:tab/>
        <w:tab/>
        <w:t xml:space="preserve">    </w:t>
        <w:tab/>
        <w:tab/>
        <w:t xml:space="preserve">  55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8.</w:t>
        <w:tab/>
        <w:t>Complete the table.</w:t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</w:tblGrid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90805</wp:posOffset>
                      </wp:positionV>
                      <wp:extent cx="704850" cy="77978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+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61.4pt;mso-wrap-distance-left:9.05pt;mso-wrap-distance-right:9.05pt;mso-wrap-distance-top:0pt;mso-wrap-distance-bottom:0pt;margin-top:7.15pt;mso-position-vertical-relative:text;margin-left:-141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Cs/>
                                      <w:sz w:val="28"/>
                                      <w:szCs w:val="28"/>
                                    </w:rPr>
                                    <w:t>+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2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9.</w:t>
        <w:tab/>
        <w:t>Find the rule and complete the table.</w:t>
      </w:r>
    </w:p>
    <w:tbl>
      <w:tblPr>
        <w:tblW w:w="2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</w:tblGrid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90805</wp:posOffset>
                      </wp:positionV>
                      <wp:extent cx="704850" cy="77978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9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"/>
                                  </w:tblGrid>
                                  <w:tr>
                                    <w:trPr>
                                      <w:trHeight w:val="512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Ru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61.4pt;mso-wrap-distance-left:9.05pt;mso-wrap-distance-right:9.05pt;mso-wrap-distance-top:0pt;mso-wrap-distance-bottom:0pt;margin-top:7.15pt;mso-position-vertical-relative:text;margin-left:-141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Out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9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4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0.</w:t>
        <w:tab/>
        <w:t>Fill in the empty frames.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73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.9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55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905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0.15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7180</wp:posOffset>
                </wp:positionH>
                <wp:positionV relativeFrom="paragraph">
                  <wp:posOffset>9525</wp:posOffset>
                </wp:positionV>
                <wp:extent cx="447675" cy="142875"/>
                <wp:effectExtent l="5715" t="5715" r="82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.4pt;margin-top:0.75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955</wp:posOffset>
                </wp:positionH>
                <wp:positionV relativeFrom="paragraph">
                  <wp:posOffset>189230</wp:posOffset>
                </wp:positionV>
                <wp:extent cx="552450" cy="5251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5pt;margin-top:14.9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9330</wp:posOffset>
                </wp:positionH>
                <wp:positionV relativeFrom="paragraph">
                  <wp:posOffset>189230</wp:posOffset>
                </wp:positionV>
                <wp:extent cx="552450" cy="5251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9pt;margin-top:14.9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4655</wp:posOffset>
                </wp:positionH>
                <wp:positionV relativeFrom="paragraph">
                  <wp:posOffset>189230</wp:posOffset>
                </wp:positionV>
                <wp:extent cx="552450" cy="52514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65pt;margin-top:14.9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1405</wp:posOffset>
                </wp:positionH>
                <wp:positionV relativeFrom="paragraph">
                  <wp:posOffset>190500</wp:posOffset>
                </wp:positionV>
                <wp:extent cx="552450" cy="52514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15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8630</wp:posOffset>
                </wp:positionH>
                <wp:positionV relativeFrom="paragraph">
                  <wp:posOffset>217805</wp:posOffset>
                </wp:positionV>
                <wp:extent cx="552450" cy="52514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9pt;margin-top:17.15pt;width:43.45pt;height:4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38175" cy="675005"/>
                <wp:effectExtent l="0" t="0" r="0" b="0"/>
                <wp:wrapSquare wrapText="bothSides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53.1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black" stroked="t" o:allowincell="t" style="position:absolute;margin-left:4.5pt;margin-top:18.9pt;width:35.2pt;height:11.2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240030</wp:posOffset>
                </wp:positionV>
                <wp:extent cx="447675" cy="142875"/>
                <wp:effectExtent l="5715" t="5715" r="825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42920"/>
                        </a:xfrm>
                        <a:custGeom>
                          <a:avLst/>
                          <a:gdLst>
                            <a:gd name="textAreaLeft" fmla="*/ 44280 w 253800"/>
                            <a:gd name="textAreaRight" fmla="*/ 183960 w 2538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4.5pt;margin-top:18.9pt;width:35.2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 xml:space="preserve">     16</w:t>
        <w:tab/>
        <w:tab/>
        <w:t xml:space="preserve"> 20</w:t>
        <w:tab/>
        <w:t xml:space="preserve">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, F &amp; A #3:  Creating Patterns with Frames/Arrow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20-18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7-15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4-12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1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0505</wp:posOffset>
                </wp:positionH>
                <wp:positionV relativeFrom="paragraph">
                  <wp:posOffset>305435</wp:posOffset>
                </wp:positionV>
                <wp:extent cx="510540" cy="4273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33.65pt;mso-wrap-distance-left:9.05pt;mso-wrap-distance-right:9.05pt;mso-wrap-distance-top:0pt;mso-wrap-distance-bottom:0pt;margin-top:24.0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1.</w:t>
        <w:tab/>
        <w:t>Write five names for 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7830</wp:posOffset>
                </wp:positionH>
                <wp:positionV relativeFrom="paragraph">
                  <wp:posOffset>197485</wp:posOffset>
                </wp:positionV>
                <wp:extent cx="3198495" cy="169481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3.45pt;mso-wrap-distance-left:9.05pt;mso-wrap-distance-right:9.05pt;mso-wrap-distance-top:0pt;mso-wrap-distance-bottom:0pt;margin-top:15.5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0505</wp:posOffset>
                </wp:positionH>
                <wp:positionV relativeFrom="paragraph">
                  <wp:posOffset>305435</wp:posOffset>
                </wp:positionV>
                <wp:extent cx="510540" cy="42735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33.65pt;mso-wrap-distance-left:9.05pt;mso-wrap-distance-right:9.05pt;mso-wrap-distance-top:0pt;mso-wrap-distance-bottom:0pt;margin-top:24.0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2.</w:t>
        <w:tab/>
        <w:t>Write five names for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7830</wp:posOffset>
                </wp:positionH>
                <wp:positionV relativeFrom="paragraph">
                  <wp:posOffset>197485</wp:posOffset>
                </wp:positionV>
                <wp:extent cx="3198495" cy="169481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3.45pt;mso-wrap-distance-left:9.05pt;mso-wrap-distance-right:9.05pt;mso-wrap-distance-top:0pt;mso-wrap-distance-bottom:0pt;margin-top:15.5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P, F &amp; A #5:  Equivalent Names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8"/>
        <w:gridCol w:w="1980"/>
        <w:gridCol w:w="2070"/>
        <w:gridCol w:w="19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Progressing with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uidance Toward Grade Level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>
          <w:trHeight w:val="29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 - 9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 - 7 problems correctl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problems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June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2 – Summative Assessment</w:t>
      <w:tab/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  <w:sz w:val="48"/>
      <w:szCs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  <w:sz w:val="48"/>
      <w:szCs w:val="4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Arial"/>
      <w:sz w:val="48"/>
      <w:szCs w:val="4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"/>
      <w:sz w:val="48"/>
      <w:szCs w:val="4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Arial"/>
      <w:sz w:val="48"/>
      <w:szCs w:val="48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Arial"/>
      <w:sz w:val="48"/>
      <w:szCs w:val="48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Arial"/>
      <w:sz w:val="48"/>
      <w:szCs w:val="48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Arial"/>
      <w:sz w:val="56"/>
      <w:szCs w:val="5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  <w:sz w:val="48"/>
      <w:szCs w:val="48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Arial"/>
      <w:sz w:val="48"/>
      <w:szCs w:val="48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Arial"/>
      <w:sz w:val="48"/>
      <w:szCs w:val="48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Arial"/>
      <w:sz w:val="48"/>
      <w:szCs w:val="48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29:00Z</dcterms:created>
  <dc:creator>HCESC User</dc:creator>
  <dc:description/>
  <cp:keywords/>
  <dc:language>en-US</dc:language>
  <cp:lastModifiedBy>Katie Cook</cp:lastModifiedBy>
  <cp:lastPrinted>2010-09-21T13:52:00Z</cp:lastPrinted>
  <dcterms:modified xsi:type="dcterms:W3CDTF">2011-09-07T18:00:00Z</dcterms:modified>
  <cp:revision>3</cp:revision>
  <dc:subject/>
  <dc:title>Name __________________________________     Date _______________________</dc:title>
</cp:coreProperties>
</file>